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724024718"/>
      <w:bookmarkStart w:id="2" w:name="__Fieldmark__0_724024718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724024718"/>
      <w:bookmarkStart w:id="4" w:name="__Fieldmark__1_724024718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724024718"/>
      <w:bookmarkStart w:id="6" w:name="__Fieldmark__2_72402471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724024718"/>
      <w:bookmarkStart w:id="8" w:name="__Fieldmark__3_72402471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724024718"/>
      <w:bookmarkStart w:id="10" w:name="__Fieldmark__4_72402471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724024718"/>
      <w:bookmarkStart w:id="12" w:name="__Fieldmark__5_72402471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